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уш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евдие Мехмед Реджепова с адрес: с. Крушево, община Севлиево, ул. „Хубан Първов“ № 2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„</w:t>
      </w:r>
      <w:r>
        <w:rPr>
          <w:iCs/>
          <w:lang w:val="bg-BG" w:eastAsia="bg-BG"/>
        </w:rPr>
        <w:t xml:space="preserve">Боби Милк” ЕООД със седалище и адрес на управление: </w:t>
      </w:r>
      <w:r>
        <w:rPr>
          <w:lang w:val="ru-RU"/>
        </w:rPr>
        <w:t xml:space="preserve">гр. Лясковец, област Велико Търново, ул. </w:t>
      </w:r>
      <w:r>
        <w:rPr/>
        <w:t>„Росица“ № 2, вх. А</w:t>
      </w:r>
      <w:r>
        <w:rPr>
          <w:lang w:val="bg-BG"/>
        </w:rPr>
        <w:t>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>Севдие Мехмед Реджепова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427-0034, регистрирани в Интегрираната информационна система на БАБХ в землището на с. Крушево, община Севлиево притежава 5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52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04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 </w:t>
      </w:r>
    </w:p>
    <w:p>
      <w:pPr>
        <w:pStyle w:val="Normal"/>
        <w:spacing w:lineRule="auto" w:line="276"/>
        <w:ind w:firstLine="42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Севдие Мехмед Реджепова да получи следните имоти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82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ивада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82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асище, ме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асище, ме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асище, ме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49.894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6.00 лв./дка и за ливади в размер на 9.00 лв./дка. Годишната наемна цена, която трябва да заплаща е 267.32 лв. за пасища и 48.06 лв. за ливади или общо </w:t>
      </w:r>
      <w:r>
        <w:rPr>
          <w:b/>
          <w:iCs/>
          <w:lang w:val="bg-BG" w:eastAsia="bg-BG"/>
        </w:rPr>
        <w:t>315.38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триста и петнадесет лева и тридесет и осем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b/>
          <w:iCs/>
          <w:lang w:val="bg-BG" w:eastAsia="bg-BG"/>
        </w:rPr>
        <w:t>„</w:t>
      </w:r>
      <w:r>
        <w:rPr>
          <w:b/>
          <w:iCs/>
          <w:lang w:val="bg-BG" w:eastAsia="bg-BG"/>
        </w:rPr>
        <w:t>Боби Милк” ЕООД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422-0047, регистрирани в Интегрираната информационна система на БАБХ в землището на с. Идилево, община Севлиево притежава 222.7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227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455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притежава и ползва на правно основание земеделски земи с НТП пасища, мери и ливади в размер на 1146.226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„Боби Милк” ЕООД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50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ивада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83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16.567</w:t>
            </w:r>
          </w:p>
        </w:tc>
      </w:tr>
    </w:tbl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заплащане на годишна наемна цена в размер на</w:t>
      </w:r>
      <w:r>
        <w:rPr>
          <w:iCs/>
          <w:lang w:val="ru-RU" w:eastAsia="bg-BG"/>
        </w:rPr>
        <w:t xml:space="preserve"> 9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149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10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сто четиридесет и девет лева и десе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Круш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20T14:06:00Z</cp:lastPrinted>
  <dcterms:modified xsi:type="dcterms:W3CDTF">2016-04-20T11:06:00Z</dcterms:modified>
  <cp:revision>150</cp:revision>
  <dc:subject/>
  <dc:title> </dc:title>
</cp:coreProperties>
</file>